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UPERUSER'S COURSE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2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mencemen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sition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eepak Partab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wisspor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Yolisa Qakay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enzie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artin Taylo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wisspor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novan Hoff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wisspor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asenyami Mankany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ID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4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shepo Ledwash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ID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6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acob Tsmabalac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rs Office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enzie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6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okgethwa "Bibi" Ngoep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raining Office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IDAIR (Ramp handling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6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Lazarus Mgoasheng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uty Manage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wisspor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6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Leon Swart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uty Manage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wisspor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6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Ernest Chip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uperviso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IDAIR (Domestic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6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nton Dekock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aggage Senio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IDAIR (International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agagule Lou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Floor Coordinato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IDAIR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bus Bornma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uty Manager (Baggage)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wisspor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ubu Mamba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RS Office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enzie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Vuyani Rara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RS Office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IDAIR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teven Manakit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uty Manager (Baggage)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wisspor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illie Hoffma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uty Manage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wisspor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yanda Afric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mmunications Office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IDAIR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imangele "Surprise" Mokad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mmunications Office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enzie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methi Koeng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Floor Coordinato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IDAIR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Fisokwakhe Mzob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aggage Superviso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IDAI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>MWS OPERATORS'S COURSE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2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mencemen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sition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8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nna Pee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raine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IDAIR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8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Eric Swanepoe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econciliato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IDAIR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8/08/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anisile Zwa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RS Communications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wisspor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8/08/08 (09:30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obile Mase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RS Communications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wisspor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8/08/08 (09:50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omas Mathebul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cting Superviso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wisspor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8/08/08 (09:50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elson Mokheth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RS Office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enzie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8/08/08 (09:45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alter Mngomezul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cting Supervisor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wisspo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Ian Cowburn</cp:lastModifiedBy>
  <dcterms:modified xsi:type="dcterms:W3CDTF">2008-08-10T12:33:10Z</dcterms:modified>
  <cp:revision>1</cp:revision>
  <dc:subject/>
  <dc:title/>
</cp:coreProperties>
</file>