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6984"/>
      </w:tblGrid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inee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me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yani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ition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pany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AIR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-mail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-Flight Preparation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far in advance do you prepare before flight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hours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company steps must be completed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is your baggage segregation requirements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y</w:t>
              <w:br/>
              <w:t>Priority</w:t>
              <w:br/>
              <w:t>Transfer</w:t>
              <w:br/>
              <w:t>Sort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ers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D Cards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work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light Finalised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paperwork is required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ing sheets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slips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slips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is your current process for printing reports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post-departs flights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S Officer.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Baggage Hall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many shift patterns do you operate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shift patterns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many job roles operate in the Baggage Hall for your company, e.g. Loader, Shift Leader, etc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gage Supervisor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S Officer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s Coordinator</w:t>
            </w:r>
          </w:p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ers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functions do each role perorm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ing Baggage loading and offloading.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MISC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pacing w:before="0" w:after="113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44:27Z</dcterms:created>
  <dc:creator>Ian Cowburn</dc:creator>
  <dc:description/>
  <dc:language>en-US</dc:language>
  <cp:lastModifiedBy/>
  <cp:revision>0</cp:revision>
  <dc:subject/>
  <dc:title/>
</cp:coreProperties>
</file>