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6984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inee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me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ition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pany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AIR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-mail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-Flight Preparation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far in advance do you prepare before flight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 before opening the flight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company steps must be completed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 the scanner and ULD cards.  After that you open the flight and check the amount of ULD (check how many ULDs yo start)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baggage segregation requiremen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egregate according to the destination and the classes.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light Finalised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paperwork is required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gage reconciliation and baggage manifest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is your current process for printing repor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just go to baggage report &amp; post our scanner report and we type in the problems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post-departs flights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CC staff or the flight coordinator.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Baggage Hall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shift patterns do you operate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shifts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many job roles operate in the Baggage Hall for your company, e.g. Loader, Shift Leader, etc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team leader [has] got 3 loaders and [there] is 8 teams each shift.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functions do each role perorm?</w:t>
            </w:r>
          </w:p>
        </w:tc>
        <w:tc>
          <w:tcPr>
            <w:tcW w:w="6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MISC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before="0" w:after="113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44:27Z</dcterms:created>
  <dc:creator>Ian Cowburn</dc:creator>
  <dc:description/>
  <dc:language>en-US</dc:language>
  <cp:lastModifiedBy/>
  <cp:revision>0</cp:revision>
  <dc:subject/>
  <dc:title/>
</cp:coreProperties>
</file>